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ы за использование лесов в областной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272"/>
        <w:gridCol w:w="1272"/>
        <w:gridCol w:w="1272"/>
      </w:tblGrid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ая сумма платы за использование лесов (по сведениям главного администратора доходов министерства лесного и охотничьего хозяйства Оренбургской области</w:t>
            </w:r>
            <w:r>
              <w:rPr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спользование лесов, расположенных на землях лесного фонда,  в части, превышающей минимальный размер арендной платы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05:00Z</dcterms:created>
  <dc:creator>comp1004</dc:creator>
  <dc:description/>
  <cp:keywords/>
  <dc:language>en-US</dc:language>
  <cp:lastModifiedBy>user</cp:lastModifiedBy>
  <cp:lastPrinted>2017-09-19T14:55:00Z</cp:lastPrinted>
  <dcterms:modified xsi:type="dcterms:W3CDTF">2018-09-04T11:46:00Z</dcterms:modified>
  <cp:revision>8</cp:revision>
  <dc:subject/>
  <dc:title>ПРОГНОЗ</dc:title>
</cp:coreProperties>
</file>